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77" w:leader="none"/>
          <w:tab w:val="left" w:pos="6450" w:leader="none"/>
        </w:tabs>
        <w:spacing w:lineRule="auto" w:line="480"/>
        <w:jc w:val="center"/>
        <w:rPr>
          <w:rFonts w:eastAsia="Arial"/>
          <w:b/>
          <w:b/>
          <w:sz w:val="18"/>
        </w:rPr>
      </w:pPr>
      <w:r>
        <w:rPr>
          <w:b/>
          <w:sz w:val="18"/>
        </w:rPr>
        <w:t>FORMULÁRIO DO IMÓVEL</w:t>
      </w:r>
    </w:p>
    <w:p>
      <w:pPr>
        <w:pStyle w:val="Normal"/>
        <w:jc w:val="both"/>
        <w:rPr>
          <w:sz w:val="18"/>
        </w:rPr>
      </w:pPr>
      <w:r>
        <w:rPr>
          <w:rFonts w:eastAsia="Arial"/>
          <w:b/>
          <w:sz w:val="18"/>
        </w:rPr>
        <w:t xml:space="preserve">            </w:t>
      </w:r>
      <w:r>
        <w:rPr>
          <w:b/>
          <w:sz w:val="18"/>
        </w:rPr>
        <w:t>1. DADOS DO IMÓVEL:</w:t>
      </w:r>
    </w:p>
    <w:tbl>
      <w:tblPr>
        <w:tblW w:w="93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94"/>
      </w:tblGrid>
      <w:tr>
        <w:trPr>
          <w:trHeight w:val="130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azão Social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Nome Fantasia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Endereço: Praça Coronel Pedro Osório         n.º: 160                                  Complemento: ---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Centro                                                                      CEP: 95.010-00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CNPJ: 87.455.531/0001-57                                                Município: Pelotas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2. </w:t>
      </w:r>
      <w:r>
        <w:rPr>
          <w:b/>
          <w:caps/>
          <w:sz w:val="18"/>
        </w:rPr>
        <w:t>Dados do Proprietário/RESPONSÁVEL:</w:t>
      </w:r>
    </w:p>
    <w:tbl>
      <w:tblPr>
        <w:tblW w:w="94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07"/>
      </w:tblGrid>
      <w:tr>
        <w:trPr>
          <w:trHeight w:val="2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ome: Prefeitura Municipal de Pelotas                                               E-mail: XXX</w:t>
            </w:r>
          </w:p>
          <w:p>
            <w:pPr>
              <w:pStyle w:val="Normal"/>
              <w:tabs>
                <w:tab w:val="clear" w:pos="720"/>
                <w:tab w:val="left" w:pos="5621" w:leader="none"/>
                <w:tab w:val="left" w:pos="6390" w:leader="none"/>
                <w:tab w:val="left" w:pos="7322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Praça Coronel Pedro Osório                                            n.º 101                                        Complemento: Bairro: Centro                            CEP: 96.015-010            Telefone (fixo): (53) 3309.6000        Celular: 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CNPJ: 87.455.531/0001-57                                                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3. </w:t>
      </w:r>
      <w:r>
        <w:rPr>
          <w:b/>
          <w:caps/>
          <w:sz w:val="18"/>
        </w:rPr>
        <w:t>RESPONSÁVEL TÉCNICO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2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left" w:pos="7321" w:leader="none"/>
              </w:tabs>
              <w:spacing w:lineRule="auto" w:line="360" w:before="120" w:after="0"/>
              <w:jc w:val="both"/>
              <w:rPr/>
            </w:pPr>
            <w:r>
              <w:rPr>
                <w:sz w:val="18"/>
              </w:rPr>
              <w:t xml:space="preserve">Nome: Nataniel Alexander Bridi dos Santos                       Nº CREA: 122.001 </w:t>
            </w:r>
          </w:p>
          <w:p>
            <w:pPr>
              <w:pStyle w:val="Normal"/>
              <w:tabs>
                <w:tab w:val="clear" w:pos="720"/>
                <w:tab w:val="left" w:pos="5527" w:leader="none"/>
                <w:tab w:val="left" w:pos="6379" w:leader="none"/>
                <w:tab w:val="left" w:pos="7321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Rua Felizardo                                                        n.º: 711                                       Complemento: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6263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Jardim Botânico     CEP: 90.690-200       Telefone (fixo): (51)3332-1188      Celular: (51) 8406-8558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E-mail: nataniel@spm.com.br</w:t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4. </w:t>
      </w:r>
      <w:r>
        <w:rPr>
          <w:b/>
          <w:caps/>
          <w:sz w:val="18"/>
        </w:rPr>
        <w:t>Características do imóvel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1516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dificação: (   ) À construir       (X)  Existente  (Prédio Tombado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a Total (m2):1.752,00     Área Subsolo (m2): 412,76     N.º de Pavimentos:6     Classe de Risco:  médi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ura descendente/altura da edificação (m): 6,57       Altura ascendente (m):  0,00      Ocupação:  F-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(Total):  520                                             População do pavimento de maior população:       23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sz w:val="18"/>
                <w:szCs w:val="18"/>
              </w:rPr>
              <w:t>Características Construtivas : ( X ) X   (   ) Y  (  ) Z</w:t>
            </w:r>
          </w:p>
        </w:tc>
      </w:tr>
    </w:tbl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</w:t>
      </w:r>
    </w:p>
    <w:p>
      <w:pPr>
        <w:pStyle w:val="Normal"/>
        <w:ind w:left="567" w:hanging="0"/>
        <w:rPr>
          <w:b/>
          <w:b/>
          <w:sz w:val="18"/>
        </w:rPr>
      </w:pPr>
      <w:r>
        <w:rPr>
          <w:b/>
          <w:sz w:val="18"/>
        </w:rPr>
        <w:t>5. MEDIDAS DE SEGURANÇA CONTRA INCÊNDIO: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563"/>
      </w:tblGrid>
      <w:tr>
        <w:trPr>
          <w:trHeight w:val="312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Extintores de Incêndio:                        ( X ) Sim   (   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aídas de Emergência:                       ( X ) Sim 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inalizações de Emergência:              ( X ) Sim    (    ) Não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Iluminação Emergência:                      ( X ) Sim    (    ) Não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Brigada de Incêndio:              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Acesso Viatura de Bombeiro: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Hidrante:                                             ( X ) Sim    (    ) Não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huveiro Automático:                          (    ) Sim    ( X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Alarme de Incêndio:                            ( X ) Sim    (   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etecção:                                            ( X ) Sim    (    ) Não    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Fumaça:  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ompartimentação:                       (    ) Vert  ( X ) Horiz Segurança Estrutural:                    (    ) Sim   ( X ) Não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Cont. Materiais de Acabamento:    (    ) Sim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lano de Emergência: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Sist. de Espuma e Resfriamento:  (    ) Sim    ( X ) Nã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DA:                                            (   ) Sim   ( X  ) Não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al Predial de GLP:                 (    ) Sim   ( X ) Não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ros: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6. </w:t>
      </w:r>
      <w:r>
        <w:rPr>
          <w:b/>
          <w:caps/>
          <w:sz w:val="18"/>
        </w:rPr>
        <w:t>Riscos Especificos existentes na edificação/área de risco:</w:t>
      </w:r>
    </w:p>
    <w:tbl>
      <w:tblPr>
        <w:tblW w:w="939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1"/>
      </w:tblGrid>
      <w:tr>
        <w:trPr>
          <w:trHeight w:val="979" w:hRule="atLeast"/>
        </w:trPr>
        <w:tc>
          <w:tcPr>
            <w:tcW w:w="9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(    ) Vaso de pressão e congêneres       ( x ) Gerador de energia elétrica      (    ) Instalações de GN      (    ) Caldeira       (    ) Explosivos/fogos de artifício            (    ) Produtos perigosos         (    ) Central de GLP      (     ) Depósito de GLP         (    ) Depósitos de líquidos inflamáveis   (    ) Depósitos de outros gases       (    ) Outros (especificar):  </w:t>
            </w:r>
          </w:p>
        </w:tc>
      </w:tr>
    </w:tbl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Pelotas, RS, 07 de Dezembro de 2016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______________________________                      ___________________________________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                      </w:t>
      </w:r>
      <w:r>
        <w:rPr>
          <w:sz w:val="18"/>
        </w:rPr>
        <w:t xml:space="preserve">PROPRIETÁRIO                                     </w:t>
        <w:tab/>
        <w:t xml:space="preserve">   RESPONSAVEL TÉCNICO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/>
    </w:pPr>
    <w:r>
      <w:rPr>
        <w:b/>
        <w:color w:val="000000"/>
      </w:rPr>
      <w:t>ANEX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28:00Z</dcterms:created>
  <dc:creator>rita paris</dc:creator>
  <dc:description/>
  <cp:keywords/>
  <dc:language>en-US</dc:language>
  <cp:lastModifiedBy>Priscila da Cunha</cp:lastModifiedBy>
  <cp:lastPrinted>2016-12-07T08:29:00Z</cp:lastPrinted>
  <dcterms:modified xsi:type="dcterms:W3CDTF">2016-12-07T10:29:00Z</dcterms:modified>
  <cp:revision>8</cp:revision>
  <dc:subject/>
  <dc:title> </dc:title>
</cp:coreProperties>
</file>